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pravn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 glasanje na Redovnoj sednici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2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u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00 časova, u Beogradu-Zemunu, Batajnički put 23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ovlašćeni zastupnik,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 xml:space="preserve"> Poslovno ime 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Sedište (Mesto i adresa 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Matični broj (registracioni broj kod stranog društva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Kao imalac prava na lično učestvovanje u radu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0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godine, od ukupno 313.046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 odsustvu glasam po tačkama predloženog dnevnog reda na sledeći nači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godišnjeg izveštaja o poslovanju za 2023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Finansijskih izveštaja za 2023. god. sa izveštajem revizor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pokriću gubit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 xml:space="preserve">Donošenje </w:t>
            </w:r>
            <w:r>
              <w:rPr>
                <w:sz w:val="20"/>
                <w:szCs w:val="20"/>
                <w:lang w:val="sr-Latn-RS"/>
              </w:rPr>
              <w:t>odluke o izboru ovlašćenog revizora za reviziju finansijskih izveštaja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none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Donošenje odluke o </w:t>
            </w:r>
            <w:r>
              <w:rPr>
                <w:color w:val="000000"/>
                <w:sz w:val="20"/>
                <w:szCs w:val="20"/>
                <w:lang w:val="sr-Latn-RS"/>
              </w:rPr>
              <w:t>imenovanju članova Odobra direkto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Donošenje odluke o</w:t>
            </w:r>
            <w:r>
              <w:rPr>
                <w:sz w:val="20"/>
                <w:szCs w:val="20"/>
                <w:lang w:val="sr-Latn-RS"/>
              </w:rPr>
              <w:t xml:space="preserve"> usvajanju Izveštaja o naknadama direktora za 2023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um i mesto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Akcionari mogu da glasaju pisanim putem bez prisustva sednici, uz overu svog potpisa na formularu za glasanje u skladu sazakonom kojim se uređuje overa potpisa (Zakon o overavanju potpisa, rukopisa i prepisa Sl.glasnik RS </w:t>
      </w:r>
      <w:r>
        <w:rPr>
          <w:rFonts w:cs="TimesNewRomanPSMT;Times New Roman" w:ascii="TimesNewRomanPSMT;Times New Roman" w:hAnsi="TimesNewRomanPSMT;Times New Roman"/>
          <w:bCs/>
          <w:sz w:val="20"/>
          <w:szCs w:val="20"/>
          <w:lang w:val="sr-Latn-RS"/>
        </w:rPr>
        <w:t>br.93/2014, 22/2015 i 87/20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6:00Z</dcterms:created>
  <dc:creator>tamara.bozanic</dc:creator>
  <dc:description/>
  <dc:language>en-US</dc:language>
  <cp:lastModifiedBy>Gorana Jovanović</cp:lastModifiedBy>
  <dcterms:modified xsi:type="dcterms:W3CDTF">2024-05-17T06:38:09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6717A96A848B2B6D1B33415A06ACF_12</vt:lpwstr>
  </property>
  <property fmtid="{D5CDD505-2E9C-101B-9397-08002B2CF9AE}" pid="3" name="KSOProductBuildVer">
    <vt:lpwstr>1033-12.2.0.16909</vt:lpwstr>
  </property>
</Properties>
</file>