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PUNOMOĆ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davalac akcionar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od ukupno 313.046 akcija izdavaoca GALEB GTE AD Beograd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OVLAŠĆUJEM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me i prezime ili poslovno ime i sedište opunomoćenog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_____________________________________________________________________________ 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adresa prebivališta/sedište društva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/ matični broj (za strana lica br.pasoša/br.registracije)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 u moje ime učestvuje u radu, kao i da u moje ime vrši pravo glasa za ______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, na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odine, savesno i u mom najboljem interesu, bez posebnih uputstava i naloga za ostvarivanje prava glas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zuzetno ovlašćenju iz prethodnog stava ovog punomoćja, nalažem punomoćniku da postupa po mojim instrukcijama prilikom vršenja prava glasa, odnosno da glasa po tačkama predloženog dnevnog reda na sledeći način: </w:t>
      </w: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1"/>
                <w:szCs w:val="21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highlight w:val="none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  <w:t>U slučaju da akcionar – davalac punomoćja nije punomoćniku dao instrukcije za glasanje, neophodno je na očigledan način poništiti polja instrukcija za glasanje u cilju sprečavanja nedoumica ili zloupotreb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Ovo punomoćje izdajem samo za sednic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koja će biti održana dan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Punomoćnik nije ovlašćen da prenese ovo punomoćje na drugo lic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16"/>
          <w:szCs w:val="16"/>
        </w:rPr>
        <w:t>Napomena: Ukoliko je davalac ovog punomoćja fizičko lice ono mora biti overeno u skladu sa zakonom kojim se uređuje overa potpis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9:00Z</dcterms:created>
  <dc:creator>tamara.bozanic</dc:creator>
  <dc:description/>
  <dc:language>en-US</dc:language>
  <cp:lastModifiedBy>Gorana Jovanović</cp:lastModifiedBy>
  <dcterms:modified xsi:type="dcterms:W3CDTF">2024-05-17T06:39:21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F156BC85143A28B84D33804BE00E8_12</vt:lpwstr>
  </property>
  <property fmtid="{D5CDD505-2E9C-101B-9397-08002B2CF9AE}" pid="3" name="KSOProductBuildVer">
    <vt:lpwstr>1033-12.2.0.16909</vt:lpwstr>
  </property>
</Properties>
</file>